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fi-FI"/>
        </w:rPr>
      </w:pPr>
      <w:r>
        <w:rPr>
          <w:b/>
          <w:sz w:val="44"/>
          <w:szCs w:val="44"/>
          <w:lang w:val="fi-FI"/>
        </w:rPr>
        <w:t>Mõttetalgud   ÜKSI JA ÜHESKOOS 2012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01.03.2008 Tartumaa Tervisespordikeskus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PROTOKOLL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u w:val="single"/>
          <w:lang w:val="fi-FI"/>
        </w:rPr>
        <w:t>TEEMA:</w:t>
      </w:r>
      <w:r>
        <w:rPr>
          <w:sz w:val="28"/>
          <w:szCs w:val="28"/>
          <w:lang w:val="fi-FI"/>
        </w:rPr>
        <w:t xml:space="preserve"> “VIBUTURUNDUS” (“Vibu populaarsemaks alaks kui golf ja Vibuajakirja loomine”)</w:t>
      </w:r>
    </w:p>
    <w:p>
      <w:pPr>
        <w:pStyle w:val="Normal"/>
        <w:rPr/>
      </w:pPr>
      <w:r>
        <w:rPr>
          <w:sz w:val="28"/>
          <w:szCs w:val="28"/>
          <w:u w:val="single"/>
          <w:lang w:val="fi-FI"/>
        </w:rPr>
        <w:t>ALGATAJAD:</w:t>
      </w:r>
      <w:r>
        <w:rPr>
          <w:sz w:val="28"/>
          <w:szCs w:val="28"/>
          <w:lang w:val="fi-FI"/>
        </w:rPr>
        <w:t xml:space="preserve"> Siim, Jaanus, Toomas T,</w:t>
      </w:r>
    </w:p>
    <w:p>
      <w:pPr>
        <w:pStyle w:val="Normal"/>
        <w:rPr/>
      </w:pPr>
      <w:r>
        <w:rPr>
          <w:sz w:val="28"/>
          <w:szCs w:val="28"/>
          <w:u w:val="single"/>
          <w:lang w:val="fi-FI"/>
        </w:rPr>
        <w:t>OSALEJAD:</w:t>
      </w:r>
      <w:r>
        <w:rPr>
          <w:sz w:val="28"/>
          <w:szCs w:val="28"/>
          <w:lang w:val="fi-FI"/>
        </w:rPr>
        <w:t xml:space="preserve"> Tauno, Kadi, Kats, Aave, Priit T, Gunnar, Enno, Toomas K, Meelis</w:t>
      </w:r>
    </w:p>
    <w:p>
      <w:pPr>
        <w:pStyle w:val="Normal"/>
        <w:rPr/>
      </w:pPr>
      <w:r>
        <w:rPr>
          <w:sz w:val="28"/>
          <w:szCs w:val="28"/>
          <w:u w:val="single"/>
          <w:lang w:val="fi-FI"/>
        </w:rPr>
        <w:t>ALGUS:</w:t>
      </w:r>
      <w:r>
        <w:rPr>
          <w:sz w:val="28"/>
          <w:szCs w:val="28"/>
          <w:lang w:val="fi-FI"/>
        </w:rPr>
        <w:t xml:space="preserve"> 13.30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  <w:t>TÄNANE SEIS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 xml:space="preserve">Harrastajate arv: 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  <w:lang w:val="fi-FI"/>
        </w:rPr>
        <w:t>u. 1500 (kes proovinud) – 472 (kes võistelnud) – u. 200 (tegevad)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Võrdlus teiste spordialadega: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Golf</w:t>
        <w:tab/>
        <w:tab/>
        <w:tab/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Korvpall</w:t>
        <w:tab/>
        <w:tab/>
        <w:t>Tallinnas klubides 1933 noort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Jalgpall</w:t>
        <w:tab/>
        <w:tab/>
        <w:t xml:space="preserve">Tallinnas klubides 2717 noort 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Võimlemine</w:t>
        <w:tab/>
        <w:tab/>
        <w:t>u. 10 000 in.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Suusatamine</w:t>
        <w:tab/>
        <w:tab/>
        <w:t>u. 3000 + 30 000 in.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Laskmine</w:t>
        <w:tab/>
        <w:tab/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Vehklemine</w:t>
        <w:tab/>
        <w:tab/>
        <w:t>Tallinnas klubides 94 noort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Jäähoki</w:t>
        <w:tab/>
        <w:tab/>
        <w:t>Tallinnas klubides 291 noort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Iluuisutamine</w:t>
        <w:tab/>
        <w:t>Tallinnas klubides 361 noort</w:t>
      </w:r>
    </w:p>
    <w:p>
      <w:pPr>
        <w:pStyle w:val="Normal"/>
        <w:ind w:left="198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ind w:left="198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  <w:t>EESMÄRGID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Tänane seis so. 2008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fi-FI"/>
        </w:rPr>
      </w:pPr>
      <w:r>
        <w:rPr>
          <w:color w:val="FF0000"/>
          <w:sz w:val="28"/>
          <w:szCs w:val="28"/>
          <w:lang w:val="fi-FI"/>
        </w:rPr>
        <w:t>Eesmärk 2018</w:t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Harrastajate püramiid: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74520" y="485640"/>
                            <a:ext cx="1737360" cy="1504440"/>
                          </a:xfrm>
                          <a:custGeom>
                            <a:avLst/>
                            <a:gdLst>
                              <a:gd name="textAreaLeft" fmla="*/ 353520 w 984960"/>
                              <a:gd name="textAreaRight" fmla="*/ 631440 w 984960"/>
                              <a:gd name="textAreaTop" fmla="*/ 306000 h 852840"/>
                              <a:gd name="textAreaBottom" fmla="*/ 546840 h 85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u. 50 in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1990800"/>
                            <a:ext cx="3474720" cy="1504800"/>
                          </a:xfrm>
                          <a:custGeom>
                            <a:avLst/>
                            <a:gdLst>
                              <a:gd name="textAreaLeft" fmla="*/ 433080 w 1969920"/>
                              <a:gd name="textAreaRight" fmla="*/ 1536840 w 1969920"/>
                              <a:gd name="textAreaTop" fmla="*/ 187560 h 853200"/>
                              <a:gd name="textAreaBottom" fmla="*/ 665640 h 85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72 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 400 in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" y="3494880"/>
                            <a:ext cx="5212080" cy="1504440"/>
                          </a:xfrm>
                          <a:custGeom>
                            <a:avLst/>
                            <a:gdLst>
                              <a:gd name="textAreaLeft" fmla="*/ 513000 w 2954880"/>
                              <a:gd name="textAreaRight" fmla="*/ 2441880 w 2954880"/>
                              <a:gd name="textAreaTop" fmla="*/ 147960 h 852840"/>
                              <a:gd name="textAreaBottom" fmla="*/ 704880 h 85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. 1500 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5 000 in.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042" fillcolor="#bbe0e3" stroked="t" o:allowincell="f" style="position:absolute;left:2952;top:765;width:2735;height:2368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u. 50 in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43" fillcolor="#bbe0e3" stroked="t" o:allowincell="f" style="position:absolute;left:1584;top:3135;width:5471;height:2369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72 i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 400 in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44" fillcolor="#bbe0e3" stroked="t" o:allowincell="f" style="position:absolute;left:216;top:5504;width:8207;height:2368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. 1500 i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5 000 in.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  <w:t>IDEED</w:t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  <w:lang w:val="fi-FI"/>
        </w:rPr>
      </w:pPr>
      <w:r>
        <w:rPr>
          <w:sz w:val="28"/>
          <w:szCs w:val="28"/>
          <w:u w:val="single"/>
          <w:lang w:val="fi-FI"/>
        </w:rPr>
        <w:t>Koolides ala tutvustamine ja/või algõpe koolides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Midagi teoksil juba Kajamaal, Tartus,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Mõelda võimalused ja eesmärgid läbi ning hakata töörühma vedamisel selle nimel süstemaatilist tööd tegema,</w:t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  <w:lang w:val="fi-FI"/>
        </w:rPr>
      </w:pPr>
      <w:r>
        <w:rPr>
          <w:sz w:val="28"/>
          <w:szCs w:val="28"/>
          <w:u w:val="single"/>
          <w:lang w:val="fi-FI"/>
        </w:rPr>
        <w:t>Reklaam- (tutvustav) materjal,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  <w:lang w:val="fi-FI"/>
        </w:rPr>
        <w:t>Vibulaskmise ABC (vibulaskmist ja selle eri aspekte tutvustav voldik) – kaasa iga müüdud vibuga, lisaks vaba jagamine poodides, rahvaspordivõistlustel (Maijooks, Spordiürituste korraldamise MTÜ + muud/</w:t>
      </w:r>
      <w:r>
        <w:rPr>
          <w:i/>
          <w:sz w:val="28"/>
          <w:szCs w:val="28"/>
          <w:lang w:val="fi-FI"/>
        </w:rPr>
        <w:t>koostada target list</w:t>
      </w:r>
      <w:r>
        <w:rPr>
          <w:sz w:val="28"/>
          <w:szCs w:val="28"/>
          <w:lang w:val="fi-FI"/>
        </w:rPr>
        <w:t>),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Suur seinaplakat (eri vanuses ja eri vibustiilide laskjatega, et näidata ala erinevaid võimalusi),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Autokleepsud (a´la sukeldujatel, eriti hea kui panna ka klubide telefoninumbrid peale),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 xml:space="preserve">Ala tutvustav film (üles vibuga seotud veebidesse; vibu müüvate kaupluste stendidele telerist jooksma; koolidele - kehalise kasvatuse õpetajad, kooslipordi liit; Muud kanalid – spordikeskused, vibuturismi pakkujad jms). </w:t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  <w:lang w:val="fi-FI"/>
        </w:rPr>
      </w:pPr>
      <w:r>
        <w:rPr>
          <w:sz w:val="28"/>
          <w:szCs w:val="28"/>
          <w:u w:val="single"/>
          <w:lang w:val="fi-FI"/>
        </w:rPr>
        <w:t>Klubidepõhised nö. avatud uste treeningud laiemale ringile,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u w:val="single"/>
          <w:lang w:val="fi-FI"/>
        </w:rPr>
        <w:t>Vibuajakiri,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Soomes 2 ajakirja, ilmuvad kvartaalselt,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Sihtrühm – tänased laskjad, uued huvilised, muu avalikkus. Võimalik tiraaz? Eelarve? Arvatavasti ei tasu ennast majanduslikult ära,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  <w:lang w:val="fi-FI"/>
        </w:rPr>
        <w:t xml:space="preserve">Ajakirja asemel pigem koostada sisukam vibulaskmise aastaraamat (sisaldaks muuhulgas ka portreelugusid eri sihtrphmasid esindavate laskjatega) – </w:t>
      </w:r>
      <w:r>
        <w:rPr>
          <w:color w:val="FF0000"/>
          <w:sz w:val="28"/>
          <w:szCs w:val="28"/>
          <w:lang w:val="fi-FI"/>
        </w:rPr>
        <w:t>2008. aasta jooksul valmis teha.</w:t>
      </w:r>
      <w:r>
        <w:rPr>
          <w:sz w:val="28"/>
          <w:szCs w:val="28"/>
          <w:lang w:val="fi-FI"/>
        </w:rPr>
        <w:t xml:space="preserve"> 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 xml:space="preserve">Veebiajakiri blog.ee-s.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u w:val="single"/>
          <w:lang w:val="fi-FI"/>
        </w:rPr>
        <w:t>Muu meediakajastus,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Tänase ürituse meediakajastus?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Demonstratsioonlaskmised (maaspordimängud jms),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 xml:space="preserve">Papagoilaskminse ”upgrade” – </w:t>
      </w:r>
      <w:r>
        <w:rPr>
          <w:color w:val="FF0000"/>
          <w:sz w:val="28"/>
          <w:szCs w:val="28"/>
          <w:lang w:val="fi-FI"/>
        </w:rPr>
        <w:t>2008.a.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 xml:space="preserve">Showlaskmise võistlused muude vibuvõistluste raames – </w:t>
      </w:r>
      <w:r>
        <w:rPr>
          <w:color w:val="FF0000"/>
          <w:sz w:val="28"/>
          <w:szCs w:val="28"/>
          <w:lang w:val="fi-FI"/>
        </w:rPr>
        <w:t>käima alates mai 2008. a.</w:t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  <w:lang w:val="fi-FI"/>
        </w:rPr>
      </w:pPr>
      <w:r>
        <w:rPr>
          <w:sz w:val="28"/>
          <w:szCs w:val="28"/>
          <w:u w:val="single"/>
          <w:lang w:val="fi-FI"/>
        </w:rPr>
        <w:t>Veeb (klubide kodulehtede sünergia),</w:t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  <w:lang w:val="fi-FI"/>
        </w:rPr>
      </w:pPr>
      <w:r>
        <w:rPr>
          <w:sz w:val="28"/>
          <w:szCs w:val="28"/>
          <w:u w:val="single"/>
          <w:lang w:val="fi-FI"/>
        </w:rPr>
        <w:t>Laskevõimaluste (-kohtade) arendamine,</w:t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  <w:lang w:val="fi-FI"/>
        </w:rPr>
      </w:pPr>
      <w:r>
        <w:rPr>
          <w:sz w:val="28"/>
          <w:szCs w:val="28"/>
          <w:u w:val="single"/>
          <w:lang w:val="fi-FI"/>
        </w:rPr>
        <w:t>Rohkem võistlussarju algajatele ja muidu uudishimulikele,</w:t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  <w:lang w:val="fi-FI"/>
        </w:rPr>
      </w:pPr>
      <w:r>
        <w:rPr>
          <w:sz w:val="28"/>
          <w:szCs w:val="28"/>
          <w:u w:val="single"/>
          <w:lang w:val="fi-FI"/>
        </w:rPr>
        <w:t>Vibuturism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Vibulaskmist pakkuvad turismikohad varustada spordiala tutvustavate materjalidega,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Perspektiivis viia läbi koolitusi ja atesteerimisi vibuturismi viljelejate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7:42:00Z</dcterms:created>
  <dc:creator>priit</dc:creator>
  <dc:description/>
  <cp:keywords/>
  <dc:language>en-US</dc:language>
  <cp:lastModifiedBy>Admin</cp:lastModifiedBy>
  <dcterms:modified xsi:type="dcterms:W3CDTF">2008-03-02T10:00:00Z</dcterms:modified>
  <cp:revision>5</cp:revision>
  <dc:subject/>
  <dc:title>Mõttetalgud   ÜKSI JA ÜHESKOOS 2012</dc:title>
</cp:coreProperties>
</file>