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TEEMA:</w:t>
      </w:r>
      <w:r>
        <w:rPr>
          <w:sz w:val="28"/>
          <w:szCs w:val="28"/>
          <w:lang w:val="fi-FI"/>
        </w:rPr>
        <w:t xml:space="preserve"> Tippsort ja harrastussport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ATAJAD:</w:t>
      </w:r>
      <w:r>
        <w:rPr>
          <w:sz w:val="28"/>
          <w:szCs w:val="28"/>
          <w:lang w:val="fi-FI"/>
        </w:rPr>
        <w:t xml:space="preserve"> Kristin Nestor-Alviste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OSALEJAD:</w:t>
      </w:r>
      <w:r>
        <w:rPr>
          <w:sz w:val="28"/>
          <w:szCs w:val="28"/>
          <w:lang w:val="fi-FI"/>
        </w:rPr>
        <w:t xml:space="preserve"> Urmas, Jaanus, Aave, Evert, Priit V, Enn, Meelis, Margus, 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6.0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72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72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Ala kandepind on suurenenud?! (1p)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Kandepind – tippsort saab kasvada tugevalt baasil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i-FI"/>
        </w:rPr>
        <w:t>Tugevad klubid? – nõrk/tugev Liit??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eglid – keegi (juhatus peab jälgmina reeglitest kinnipidamist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i-FI"/>
        </w:rPr>
        <w:t>Mida ära võetakse (klubidelt)?? – otsustuspädevus. Vist tundub?! Sest ära võtta pole ju midagi?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äiskasvanud – samuti huvi äratad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psed – algõpe &amp; teadmised /harrastus/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Noortele peab asi olema huvitav, vaheldusrikas, atraktiivne (lapsed metsa!! Laskma) (1p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nnustajad – vanemad, treener, eakaaslased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eatreener??? – Vältida ”sundabielu” (vajalik hoopis koondise manager: leiab tipule sobiva lahenduse ja/või taustajõud)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Kuidas panna fanaatikutel silmad särama?</w:t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oolitu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psed + tulemused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ahendid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”</w:t>
      </w:r>
      <w:r>
        <w:rPr>
          <w:sz w:val="28"/>
          <w:szCs w:val="28"/>
          <w:lang w:val="fi-FI"/>
        </w:rPr>
        <w:t>Vibupere” olemasolu – koostöö teiste klubidega – toetamine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ositiivne keskkond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Meediasse ei lähe info läbi </w:t>
      </w:r>
      <w:r>
        <w:rPr>
          <w:rFonts w:eastAsia="Wingdings" w:cs="Wingdings" w:ascii="Wingdings" w:hAnsi="Wingdings"/>
          <w:sz w:val="28"/>
          <w:szCs w:val="28"/>
          <w:lang w:val="fi-FI"/>
        </w:rPr>
        <w:t>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ste + treenerite tunnustamine (sisene ja väline) (5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Meeskonnatöö (ühine huvi + tegevused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i-FI"/>
        </w:rPr>
        <w:t>EVL’i selge nägemus + toetus vibuspordile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42:00Z</dcterms:created>
  <dc:creator>priit</dc:creator>
  <dc:description/>
  <cp:keywords/>
  <dc:language>en-US</dc:language>
  <cp:lastModifiedBy>priit</cp:lastModifiedBy>
  <dcterms:modified xsi:type="dcterms:W3CDTF">2008-03-03T11:00:00Z</dcterms:modified>
  <cp:revision>5</cp:revision>
  <dc:subject/>
  <dc:title>Mõttetalgud   ÜKSI JA ÜHESKOOS 2012</dc:title>
</cp:coreProperties>
</file>