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01.03.2008 Mõttetalgudel osalejate tagasiside</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rPr>
        <w:t>SELLE KOHTUMISE TULEMUSENA</w:t>
      </w:r>
      <w:r>
        <w:rPr/>
        <w:t xml:space="preserve"> veendusin, et vibumaailm on täis häid mõtteid, kuid ilma kirgliku pühendumiseta ei ole nad suuremat väärt, ega vii kuhugi. ARM-i isejuhtimise ja isejuhtumiste keskkonnas pole kirglikkuseta head ideed mitte ainult kasutud, vaid ka soovimatud. Nad kulutavad aega ja tähelepanu ning pärast nõuavad, et kujuteldav „keegi“ (tavaliselt nimetu suur „nemad“) peaks võtma endale vastutuse. Tõde selles, et „neid“ pole olemas ning mitte miski ei saa tehtud enne kui mina, sina või meie ei hakka asjaga pihta.</w:t>
      </w:r>
    </w:p>
    <w:p>
      <w:pPr>
        <w:pStyle w:val="Normal"/>
        <w:jc w:val="both"/>
        <w:rPr>
          <w:b/>
          <w:b/>
        </w:rPr>
      </w:pPr>
      <w:r>
        <w:rPr>
          <w:b/>
        </w:rPr>
      </w:r>
    </w:p>
    <w:p>
      <w:pPr>
        <w:pStyle w:val="Normal"/>
        <w:jc w:val="both"/>
        <w:rPr/>
      </w:pPr>
      <w:r>
        <w:rPr>
          <w:b/>
        </w:rPr>
        <w:t xml:space="preserve">SELLE KOHTUMISE TULEMUSENA </w:t>
      </w:r>
      <w:r>
        <w:rPr/>
        <w:t>sain oluliselt targemaks vibulaskmist puudutavate probleemide osas ja arvan, et töörühmades leiti ka päris häid lahendusi praeguste probleemide lahendamiseks.</w:t>
      </w:r>
    </w:p>
    <w:p>
      <w:pPr>
        <w:pStyle w:val="Normal"/>
        <w:jc w:val="both"/>
        <w:rPr/>
      </w:pPr>
      <w:r>
        <w:rPr/>
        <w:t>Loodan, et lõpuringis said varem leitud lahendused teemade algatajate ja teiste osalenute poolt kenasti protokollitud ning et leiame ka ühist tahtmist ja jõudud nende mõtete elluviimiseks. Olen nõus ka ise selles kaasa aitama.</w:t>
      </w:r>
    </w:p>
    <w:p>
      <w:pPr>
        <w:pStyle w:val="Normal"/>
        <w:jc w:val="both"/>
        <w:rPr/>
      </w:pPr>
      <w:r>
        <w:rPr/>
        <w:t>Kahjuks ei saanud lõpuringini jääda…</w:t>
      </w:r>
    </w:p>
    <w:p>
      <w:pPr>
        <w:pStyle w:val="Normal"/>
        <w:jc w:val="both"/>
        <w:rPr/>
      </w:pPr>
      <w:r>
        <w:rPr/>
        <w:t>Palun vastu võtta ka mu isikulikud tänusõnad sellise ürituse korraldamise eest. Usun, et see oli väga vajalik ja ehk isegi teatud aja tagant kordamist vääriv.</w:t>
      </w:r>
    </w:p>
    <w:p>
      <w:pPr>
        <w:pStyle w:val="Normal"/>
        <w:jc w:val="both"/>
        <w:rPr/>
      </w:pPr>
      <w:r>
        <w:rPr/>
      </w:r>
    </w:p>
    <w:p>
      <w:pPr>
        <w:pStyle w:val="Normal"/>
        <w:jc w:val="both"/>
        <w:rPr/>
      </w:pPr>
      <w:r>
        <w:rPr>
          <w:b/>
        </w:rPr>
        <w:t xml:space="preserve">SELLE KOHTUMISE TULEMUSENA </w:t>
      </w:r>
      <w:r>
        <w:rPr/>
        <w:t>olen kindel, et koos me suudame palju rohkem teha kui siiani eraldi.</w:t>
      </w:r>
    </w:p>
    <w:p>
      <w:pPr>
        <w:pStyle w:val="Normal"/>
        <w:autoSpaceDE w:val="false"/>
        <w:jc w:val="both"/>
        <w:rPr>
          <w:b/>
          <w:b/>
          <w:lang w:val="fi-FI"/>
        </w:rPr>
      </w:pPr>
      <w:r>
        <w:rPr>
          <w:b/>
          <w:lang w:val="fi-FI"/>
        </w:rPr>
      </w:r>
    </w:p>
    <w:p>
      <w:pPr>
        <w:pStyle w:val="Normal"/>
        <w:autoSpaceDE w:val="false"/>
        <w:jc w:val="both"/>
        <w:rPr>
          <w:lang w:val="fi-FI"/>
        </w:rPr>
      </w:pPr>
      <w:r>
        <w:rPr>
          <w:b/>
          <w:lang w:val="fi-FI"/>
        </w:rPr>
        <w:t>SELLE KOHTUMISE TULEMUSENA</w:t>
      </w:r>
      <w:r>
        <w:rPr>
          <w:lang w:val="fi-FI"/>
        </w:rPr>
        <w:t xml:space="preserve"> leidsin mitmeid mõttekaaslasi ja ka mõningaid lahendusi mind huvitavale teemale. Loodan, et kohtumine ei jää ainukeseks, vaid muutub traditsiooniks. Arvan, et üritus õnnestus igati. Kohale olid tulnud inimesed, kes tõesti hoolivad Eesti vibuspordi olevikust ja tulevikust. </w:t>
      </w:r>
    </w:p>
    <w:p>
      <w:pPr>
        <w:pStyle w:val="Normal"/>
        <w:autoSpaceDE w:val="false"/>
        <w:jc w:val="both"/>
        <w:rPr>
          <w:lang w:val="fi-FI"/>
        </w:rPr>
      </w:pPr>
      <w:r>
        <w:rPr>
          <w:lang w:val="fi-FI"/>
        </w:rPr>
        <w:t>Veelkord tänud organiseerijatele!</w:t>
      </w:r>
    </w:p>
    <w:p>
      <w:pPr>
        <w:pStyle w:val="Normal"/>
        <w:jc w:val="both"/>
        <w:rPr>
          <w:lang w:val="fi-FI"/>
        </w:rPr>
      </w:pPr>
      <w:r>
        <w:rPr>
          <w:lang w:val="fi-FI"/>
        </w:rPr>
      </w:r>
    </w:p>
    <w:p>
      <w:pPr>
        <w:pStyle w:val="Normal"/>
        <w:autoSpaceDE w:val="false"/>
        <w:jc w:val="both"/>
        <w:rPr/>
      </w:pPr>
      <w:r>
        <w:rPr>
          <w:b/>
          <w:lang w:val="fi-FI"/>
        </w:rPr>
        <w:t>SELLE KOHTUMISE TULEMUSENA</w:t>
      </w:r>
      <w:r>
        <w:rPr>
          <w:lang w:val="fi-FI"/>
        </w:rPr>
        <w:t xml:space="preserve"> tõdesin, et Eesti vibulaskjad suudavad lahendada mistahes probleemid, ühineda ja vibulaskmisega rõõmsalt edasi tegeleda.</w:t>
      </w:r>
    </w:p>
    <w:p>
      <w:pPr>
        <w:pStyle w:val="Normal"/>
        <w:jc w:val="both"/>
        <w:rPr>
          <w:lang w:val="fi-FI"/>
        </w:rPr>
      </w:pPr>
      <w:r>
        <w:rPr>
          <w:lang w:val="fi-FI"/>
        </w:rPr>
      </w:r>
    </w:p>
    <w:p>
      <w:pPr>
        <w:pStyle w:val="Normal"/>
        <w:autoSpaceDE w:val="false"/>
        <w:jc w:val="both"/>
        <w:rPr/>
      </w:pPr>
      <w:r>
        <w:rPr>
          <w:b/>
          <w:lang w:val="fi-FI"/>
        </w:rPr>
        <w:t>SELLE KOHTUMISE TULEMUSENA</w:t>
      </w:r>
      <w:r>
        <w:rPr>
          <w:lang w:val="fi-FI"/>
        </w:rPr>
        <w:t xml:space="preserve"> sain kinnitust, et ühinemine (EMVL ja EVL) on hädavajalik ja loodetavasti selle  kokkutuleku üks tulemustest on selle toimumine. </w:t>
      </w:r>
    </w:p>
    <w:p>
      <w:pPr>
        <w:pStyle w:val="Normal"/>
        <w:autoSpaceDE w:val="false"/>
        <w:jc w:val="both"/>
        <w:rPr/>
      </w:pPr>
      <w:r>
        <w:rPr>
          <w:lang w:val="fi-FI"/>
        </w:rPr>
        <w:t xml:space="preserve">Ma ei jõua ära imestada Sinu ettevõtlikust! Olukord vibumaastikul on vist üsna hull... </w:t>
      </w:r>
      <w:r>
        <w:rPr/>
        <w:t>Kust muidu Sinu säärane südamevalu selle pärast?</w:t>
      </w:r>
    </w:p>
    <w:p>
      <w:pPr>
        <w:pStyle w:val="Normal"/>
        <w:autoSpaceDE w:val="false"/>
        <w:jc w:val="both"/>
        <w:rPr/>
      </w:pPr>
      <w:r>
        <w:rPr/>
        <w:t>Sügava lugupidamisega,</w:t>
      </w:r>
    </w:p>
    <w:p>
      <w:pPr>
        <w:pStyle w:val="Normal"/>
        <w:autoSpaceDE w:val="false"/>
        <w:jc w:val="both"/>
        <w:rPr/>
      </w:pPr>
      <w:r>
        <w:rPr/>
      </w:r>
    </w:p>
    <w:p>
      <w:pPr>
        <w:pStyle w:val="Normal"/>
        <w:autoSpaceDE w:val="false"/>
        <w:jc w:val="both"/>
        <w:rPr/>
      </w:pPr>
      <w:r>
        <w:rPr>
          <w:b/>
          <w:lang w:val="fi-FI"/>
        </w:rPr>
        <w:t>SELLE KOHTUMISE TULEMUSENA</w:t>
      </w:r>
      <w:r>
        <w:rPr>
          <w:lang w:val="fi-FI"/>
        </w:rPr>
        <w:t xml:space="preserve"> sai selgeks, et on olemas inimesed, kes tahavad ja usuvad, et areng on võimalik; on olemas tahtmine muuta asju toimivaks ja paremaks; on soov leida lahendusi ja neid ellu viia.</w:t>
      </w:r>
    </w:p>
    <w:p>
      <w:pPr>
        <w:pStyle w:val="Normal"/>
        <w:autoSpaceDE w:val="false"/>
        <w:jc w:val="both"/>
        <w:rPr>
          <w:lang w:val="fi-FI"/>
        </w:rPr>
      </w:pPr>
      <w:r>
        <w:rPr>
          <w:lang w:val="fi-FI"/>
        </w:rPr>
      </w:r>
    </w:p>
    <w:p>
      <w:pPr>
        <w:pStyle w:val="Normal"/>
        <w:autoSpaceDE w:val="false"/>
        <w:jc w:val="both"/>
        <w:rPr/>
      </w:pPr>
      <w:r>
        <w:rPr>
          <w:b/>
        </w:rPr>
        <w:t>SELLE KOHTUMISE TULEMUSENA</w:t>
      </w:r>
      <w:r>
        <w:rPr/>
        <w:t xml:space="preserve"> …on kahe vibuliidu ühinemine ainus viis jätkusuutlikkuse tagamiseks. Me pole nii suured ja nii rikkad (ei vahendite ega inimeste poolest), et jätkata tegevuste dubleerimist. Kahe erineva liiduna on laskjatel varsti klaasist lagi pea kohal….</w:t>
      </w:r>
    </w:p>
    <w:p>
      <w:pPr>
        <w:pStyle w:val="Normal"/>
        <w:jc w:val="both"/>
        <w:rPr/>
      </w:pPr>
      <w:r>
        <w:rPr/>
      </w:r>
    </w:p>
    <w:p>
      <w:pPr>
        <w:pStyle w:val="Normal"/>
        <w:jc w:val="both"/>
        <w:rPr/>
      </w:pPr>
      <w:r>
        <w:rPr>
          <w:b/>
        </w:rPr>
        <w:t xml:space="preserve">SELLE KOHTUMISE TULEMUSENA </w:t>
      </w:r>
      <w:r>
        <w:rPr/>
        <w:t>on võimalik koostada ja kokku leppida VIBUSPORDI ARENGUKAVA ning on loodud eeldused, et see kava ei jääks lihtsalt sahtlisse kirjutatud luuletuseks.</w:t>
      </w:r>
    </w:p>
    <w:p>
      <w:pPr>
        <w:pStyle w:val="Normal"/>
        <w:jc w:val="both"/>
        <w:rPr/>
      </w:pPr>
      <w:r>
        <w:rPr/>
      </w:r>
    </w:p>
    <w:p>
      <w:pPr>
        <w:pStyle w:val="Normal"/>
        <w:jc w:val="both"/>
        <w:rPr/>
      </w:pPr>
      <w:r>
        <w:rPr>
          <w:b/>
        </w:rPr>
        <w:t xml:space="preserve">SELLE KOHTUMISE TULEMUSENA </w:t>
      </w:r>
      <w:r>
        <w:rPr/>
        <w:t xml:space="preserve">tundsin, et teha on palju, kuid aega on vähe </w:t>
      </w:r>
      <w:r>
        <w:rPr>
          <w:rFonts w:eastAsia="Wingdings" w:cs="Wingdings" w:ascii="Wingdings" w:hAnsi="Wingdings"/>
        </w:rPr>
        <w:t></w:t>
      </w:r>
      <w:r>
        <w:rPr/>
        <w:t>. Huvigrupid olid osaliselt väga erinevad ja kõikides osaleda ei jõudnud. Enda jaoks prioriteedid selgeks tehes, nõus osalema oskustele vastavates töörühmades.</w:t>
      </w:r>
    </w:p>
    <w:p>
      <w:pPr>
        <w:pStyle w:val="Normal"/>
        <w:jc w:val="both"/>
        <w:rPr/>
      </w:pPr>
      <w:r>
        <w:rPr/>
      </w:r>
    </w:p>
    <w:p>
      <w:pPr>
        <w:pStyle w:val="Normal"/>
        <w:jc w:val="both"/>
        <w:rPr/>
      </w:pPr>
      <w:r>
        <w:rPr>
          <w:b/>
        </w:rPr>
        <w:t xml:space="preserve">SELLE KOHTUMISE TULEMUSENA </w:t>
      </w:r>
      <w:r>
        <w:rPr/>
        <w:t>leidis minu jaoks kinnitust, et on siiski palju inimesi, kes hoolivad ja on nõus õlga ja küünarnukki toeks seadma ühise huvi teostamisel osade kaupa või tervikuna.</w:t>
      </w:r>
    </w:p>
    <w:p>
      <w:pPr>
        <w:pStyle w:val="Normal"/>
        <w:jc w:val="both"/>
        <w:rPr/>
      </w:pPr>
      <w:r>
        <w:rPr/>
      </w:r>
    </w:p>
    <w:p>
      <w:pPr>
        <w:pStyle w:val="Normal"/>
        <w:jc w:val="both"/>
        <w:rPr/>
      </w:pPr>
      <w:r>
        <w:rPr>
          <w:b/>
        </w:rPr>
        <w:t xml:space="preserve">SELLE KOHTUMISE TULEMUSENA </w:t>
      </w:r>
      <w:r>
        <w:rPr/>
        <w:t xml:space="preserve">moodustatakse ühine vibulaskjate liit. </w:t>
      </w:r>
    </w:p>
    <w:p>
      <w:pPr>
        <w:pStyle w:val="Normal"/>
        <w:jc w:val="both"/>
        <w:rPr/>
      </w:pPr>
      <w:r>
        <w:rPr/>
        <w:t>Võetakse tõsisemalt vibulaskmist, kui spordiala, mis on täiesti võimeline teiste aladega konkureerima. Loodan, et mõnigi saab aru, et küsida on lihtne aga ise peab ka selleks midagi tegema.</w:t>
      </w:r>
    </w:p>
    <w:p>
      <w:pPr>
        <w:pStyle w:val="Normal"/>
        <w:jc w:val="both"/>
        <w:rPr/>
      </w:pPr>
      <w:r>
        <w:rPr/>
      </w:r>
    </w:p>
    <w:p>
      <w:pPr>
        <w:pStyle w:val="Normal"/>
        <w:jc w:val="both"/>
        <w:rPr/>
      </w:pPr>
      <w:r>
        <w:rPr>
          <w:b/>
        </w:rPr>
        <w:t xml:space="preserve">SELLE KOHTUMISE TULEMUSENA </w:t>
      </w:r>
      <w:r>
        <w:rPr/>
        <w:t>sain avaldada oma arvamust Eesti vibulaskmise oleviku ja tuleviku kohta; sain olulist tagasisidet sama teema kohta nii mõttekaaslastelt, kui ka neilt, kes minuga ühte meelt pole. Siiski tundus kokkuvõttes mõttekaaslasi tunduvalt rohkem olevat. Loodetavasti läheb Eesti vibulaskmise tulevik kõigile kohalkäinutele ka tegudes sama palju korda kui juttudes ja ideedes. Seega, ROHKEM TEGUSID!</w:t>
      </w:r>
    </w:p>
    <w:p>
      <w:pPr>
        <w:pStyle w:val="Normal"/>
        <w:jc w:val="both"/>
        <w:rPr/>
      </w:pPr>
      <w:r>
        <w:rPr/>
      </w:r>
    </w:p>
    <w:p>
      <w:pPr>
        <w:pStyle w:val="Normal"/>
        <w:jc w:val="both"/>
        <w:rPr/>
      </w:pPr>
      <w:r>
        <w:rPr>
          <w:b/>
        </w:rPr>
        <w:t xml:space="preserve">SELLE KOHTUMISE TULEMUSENA </w:t>
      </w:r>
      <w:r>
        <w:rPr/>
        <w:t>nägin, et siiski on veel inimesi, kes hoolivad Eesti vibuspordi tulevikust. Arvasin, et neid on vähem (või noh…vähemalt inimesi, kes vaevuvad sel teemal mõtlema ja pakuvad välja häid lahendusi).</w:t>
      </w:r>
    </w:p>
    <w:p>
      <w:pPr>
        <w:pStyle w:val="Normal"/>
        <w:jc w:val="both"/>
        <w:rPr/>
      </w:pPr>
      <w:r>
        <w:rPr/>
        <w:t>Kahjuks pidin ka tõdema, et poole päeva pealt lahkujate seas olid pooled EVL juhatuse liikmed. Ehk siis – me võime ju rääkida… aga kas ka midagi reaalselt muutub?</w:t>
      </w:r>
    </w:p>
    <w:p>
      <w:pPr>
        <w:pStyle w:val="Normal"/>
        <w:jc w:val="both"/>
        <w:rPr/>
      </w:pPr>
      <w:r>
        <w:rPr/>
        <w:t>KINDLASTI on vaja seda üritust korraldada. Regulaarselt. Kõige rohkem on seda vaja tegelikult Liidu juhatusele…et hankida ideid, kuulata inimesi, kel head ideed aga kes ise juhatusse ei kuulu. Nt teha alati päev enne üldkoosolekuid.</w:t>
      </w:r>
    </w:p>
    <w:p>
      <w:pPr>
        <w:pStyle w:val="Normal"/>
        <w:jc w:val="both"/>
        <w:rPr/>
      </w:pPr>
      <w:r>
        <w:rPr/>
      </w:r>
    </w:p>
    <w:p>
      <w:pPr>
        <w:pStyle w:val="Normal"/>
        <w:jc w:val="both"/>
        <w:rPr/>
      </w:pPr>
      <w:r>
        <w:rPr>
          <w:b/>
        </w:rPr>
        <w:t xml:space="preserve">SELLE KOHTUMISE TULEMUSENA </w:t>
      </w:r>
      <w:r>
        <w:rPr/>
        <w:t>loodan, et Eesti vibusport võitis ja elab edasi aastakümneid. Öeldi välja palju häid mõtteid, mis loodetavasti ka täituvad.</w:t>
      </w:r>
    </w:p>
    <w:p>
      <w:pPr>
        <w:pStyle w:val="Normal"/>
        <w:jc w:val="both"/>
        <w:rPr/>
      </w:pPr>
      <w:r>
        <w:rPr/>
      </w:r>
    </w:p>
    <w:p>
      <w:pPr>
        <w:pStyle w:val="Normal"/>
        <w:jc w:val="both"/>
        <w:rPr/>
      </w:pPr>
      <w:r>
        <w:rPr>
          <w:b/>
        </w:rPr>
        <w:t xml:space="preserve">SELLE KOHTUMISE TULEMUSENA </w:t>
      </w:r>
      <w:r>
        <w:rPr/>
        <w:t>On näha, et suur töö on juba tehtud (nii vibuliitude ühinemise kui ka edasi eksisteerimise ja arenemise osas), aga väga palju on veel teha. Rõõm, et koosolijad oskasid probleeme näha ühisest vaatevinklist. Kõik on võimalik, olgem ainult ise mehed.</w:t>
      </w:r>
    </w:p>
    <w:p>
      <w:pPr>
        <w:pStyle w:val="Normal"/>
        <w:jc w:val="both"/>
        <w:rPr/>
      </w:pPr>
      <w:r>
        <w:rPr/>
        <w:t>Aitäh korraldajatele.</w:t>
      </w:r>
    </w:p>
    <w:p>
      <w:pPr>
        <w:pStyle w:val="Normal"/>
        <w:jc w:val="both"/>
        <w:rPr/>
      </w:pPr>
      <w:r>
        <w:rPr/>
      </w:r>
    </w:p>
    <w:p>
      <w:pPr>
        <w:pStyle w:val="Normal"/>
        <w:jc w:val="both"/>
        <w:rPr/>
      </w:pPr>
      <w:r>
        <w:rPr>
          <w:b/>
        </w:rPr>
        <w:t xml:space="preserve">SELLE KOHTUMISE TULEMUSENA </w:t>
      </w:r>
      <w:r>
        <w:rPr/>
        <w:t xml:space="preserve">julgen väita, et Eesti vibulaskmisel on ees päris tegusad päevad ja loodetavasti ka tublid tulemused. Julgen arvata, et koos tehtud töö tuleb alati paremini välja kui üksikuna tehtu. </w:t>
      </w:r>
    </w:p>
    <w:p>
      <w:pPr>
        <w:pStyle w:val="Normal"/>
        <w:jc w:val="both"/>
        <w:rPr/>
      </w:pPr>
      <w:r>
        <w:rPr/>
        <w:t>Selleks jõudu kõigile!</w:t>
      </w:r>
    </w:p>
    <w:p>
      <w:pPr>
        <w:pStyle w:val="Normal"/>
        <w:jc w:val="both"/>
        <w:rPr/>
      </w:pPr>
      <w:r>
        <w:rPr/>
      </w:r>
    </w:p>
    <w:p>
      <w:pPr>
        <w:pStyle w:val="Normal"/>
        <w:jc w:val="both"/>
        <w:rPr/>
      </w:pPr>
      <w:r>
        <w:rPr>
          <w:b/>
        </w:rPr>
        <w:t xml:space="preserve">SELLE KOHTUMISE TULEMUSENA </w:t>
      </w:r>
      <w:r>
        <w:rPr/>
        <w:t>võiks hakata koostöö tegelikkuses toimima, et laieneks ala kandepind ja tekiks ka saavutused, mille üle uhked olla.</w:t>
      </w:r>
    </w:p>
    <w:p>
      <w:pPr>
        <w:pStyle w:val="Normal"/>
        <w:jc w:val="both"/>
        <w:rPr/>
      </w:pPr>
      <w:r>
        <w:rPr/>
      </w:r>
    </w:p>
    <w:p>
      <w:pPr>
        <w:pStyle w:val="Normal"/>
        <w:jc w:val="both"/>
        <w:rPr/>
      </w:pPr>
      <w:r>
        <w:rPr>
          <w:b/>
        </w:rPr>
        <w:t xml:space="preserve">SELLE KOHTUMISE TULEMUSENA </w:t>
      </w:r>
      <w:r>
        <w:rPr/>
        <w:t>sai minu jaoks taas kinnitatud eelnevalt öeldud lause, et „vibulaskjad on teatud harituse tasemega inimesed, kelle IQ  ei alga madalamast tasemest“</w:t>
      </w:r>
    </w:p>
    <w:p>
      <w:pPr>
        <w:pStyle w:val="Normal"/>
        <w:jc w:val="both"/>
        <w:rPr/>
      </w:pPr>
      <w:r>
        <w:rPr/>
      </w:r>
    </w:p>
    <w:p>
      <w:pPr>
        <w:pStyle w:val="Normal"/>
        <w:jc w:val="both"/>
        <w:rPr/>
      </w:pPr>
      <w:r>
        <w:rPr>
          <w:b/>
        </w:rPr>
        <w:t xml:space="preserve">SELLE KOHTUMISE TULEMUSENA </w:t>
      </w:r>
      <w:r>
        <w:rPr/>
        <w:t>sooviksin hea meelega jätkata või pigem siiski alustada koostöö tegemist vibulaskjate organisatsiooni eesmärkide elluviimiseks.</w:t>
      </w:r>
    </w:p>
    <w:p>
      <w:pPr>
        <w:pStyle w:val="Normal"/>
        <w:jc w:val="both"/>
        <w:rPr/>
      </w:pPr>
      <w:r>
        <w:rPr/>
      </w:r>
    </w:p>
    <w:p>
      <w:pPr>
        <w:pStyle w:val="Normal"/>
        <w:jc w:val="both"/>
        <w:rPr/>
      </w:pPr>
      <w:r>
        <w:rPr>
          <w:b/>
        </w:rPr>
        <w:t xml:space="preserve">SELLE KOHTUMISE TULEMUSENA </w:t>
      </w:r>
      <w:r>
        <w:rPr/>
        <w:t>leian, et edasi tuleks liikuda üheskoos ning selliseid arutelusid võiks korraldada paar korda aastas. Üks aasta alguses ja teine aasta lõpus, sest meil kõigil on lõpuks üks soov, tahaks lasta vibu.</w:t>
      </w:r>
    </w:p>
    <w:p>
      <w:pPr>
        <w:pStyle w:val="Normal"/>
        <w:jc w:val="both"/>
        <w:rPr/>
      </w:pPr>
      <w:r>
        <w:rPr/>
      </w:r>
    </w:p>
    <w:p>
      <w:pPr>
        <w:pStyle w:val="Normal"/>
        <w:jc w:val="both"/>
        <w:rPr/>
      </w:pPr>
      <w:r>
        <w:rPr>
          <w:b/>
        </w:rPr>
        <w:t xml:space="preserve">SELLE KOHTUMISE TULEMUSENA </w:t>
      </w:r>
      <w:r>
        <w:rPr/>
        <w:t>sain aru hetke olukorrast vibuspordis, see ei ühti küll minu soovidega, kuid ju siis pean mina ennast muutma.</w:t>
      </w:r>
    </w:p>
    <w:p>
      <w:pPr>
        <w:pStyle w:val="Normal"/>
        <w:jc w:val="both"/>
        <w:rPr/>
      </w:pPr>
      <w:r>
        <w:rPr/>
      </w:r>
    </w:p>
    <w:p>
      <w:pPr>
        <w:pStyle w:val="Normal"/>
        <w:jc w:val="both"/>
        <w:rPr/>
      </w:pPr>
      <w:r>
        <w:rPr>
          <w:b/>
        </w:rPr>
        <w:t xml:space="preserve">SELLE KOHTUMISE TULEMUSENA </w:t>
      </w:r>
      <w:r>
        <w:rPr/>
        <w:t>olen ma edasiste Eesti vibunduse arengute suhtes tunduvalt positiivsemalt meelestatud.</w:t>
      </w:r>
    </w:p>
    <w:p>
      <w:pPr>
        <w:pStyle w:val="Normal"/>
        <w:jc w:val="both"/>
        <w:rPr/>
      </w:pPr>
      <w:r>
        <w:rPr/>
      </w:r>
    </w:p>
    <w:p>
      <w:pPr>
        <w:pStyle w:val="Normal"/>
        <w:jc w:val="both"/>
        <w:rPr/>
      </w:pPr>
      <w:r>
        <w:rPr>
          <w:b/>
        </w:rPr>
        <w:t xml:space="preserve">SELLE KOHTUMISE TULEMUSENA </w:t>
      </w:r>
      <w:r>
        <w:rPr/>
        <w:t>said paljud kohalviibijad aru, et nad ei ole selles probleemis üksi ja kui tahta ja teha kompromisse (vastastiku), siis on tulevik tunduvalt helgem ning on võimalik paljugi ette võtta, et midagigi paremuse poole muutuks.</w:t>
      </w:r>
    </w:p>
    <w:p>
      <w:pPr>
        <w:pStyle w:val="Normal"/>
        <w:jc w:val="both"/>
        <w:rPr/>
      </w:pPr>
      <w:r>
        <w:rPr/>
      </w:r>
    </w:p>
    <w:p>
      <w:pPr>
        <w:pStyle w:val="Normal"/>
        <w:jc w:val="both"/>
        <w:rPr/>
      </w:pPr>
      <w:r>
        <w:rPr>
          <w:b/>
        </w:rPr>
        <w:t xml:space="preserve">SELLE KOHTUMISE TULEMUSENA </w:t>
      </w:r>
      <w:r>
        <w:rPr/>
        <w:t>tekkis veendumus, et üheskoos jätkates on võimalik kõik täna püstitatud eesmärgid saavutada. Vibulaskmist armastavaid inimesi ei ole Eestis ülearu palju ja seetõttu pole otstarbeks eraldi nurkades omaette tegutseda ja nokitseda.</w:t>
      </w:r>
    </w:p>
    <w:p>
      <w:pPr>
        <w:pStyle w:val="Normal"/>
        <w:jc w:val="both"/>
        <w:rPr/>
      </w:pPr>
      <w:r>
        <w:rPr/>
      </w:r>
    </w:p>
    <w:p>
      <w:pPr>
        <w:pStyle w:val="Normal"/>
        <w:jc w:val="both"/>
        <w:rPr/>
      </w:pPr>
      <w:r>
        <w:rPr/>
      </w:r>
    </w:p>
    <w:p>
      <w:pPr>
        <w:pStyle w:val="Normal"/>
        <w:jc w:val="both"/>
        <w:rPr/>
      </w:pPr>
      <w:r>
        <w:rPr>
          <w:b/>
        </w:rPr>
        <w:t>SELLE KOHTUMISE TULEMUSENA…</w:t>
      </w:r>
      <w:r>
        <w:rPr/>
        <w:t xml:space="preserve"> Eelkõige vabandan liikmete eest, kes pidid väga isiklikel põhjustel enne lõpuringi lahkuma.</w:t>
      </w:r>
    </w:p>
    <w:p>
      <w:pPr>
        <w:pStyle w:val="Normal"/>
        <w:jc w:val="both"/>
        <w:rPr/>
      </w:pPr>
      <w:r>
        <w:rPr/>
        <w:t>Foorumist arvan, et see oli väga hästi korraldatud ja info ning teadmiste vahetamise mõttes väga vajalik. Loodan, et ka tulemuslik. Puudutati ju kõiki tehnilisi küsimusi ja minu arusaamist mööda pakuti välja ja leiti ka lahendused kuidas teostada kahe alaliidu ühinemine, kohtunike töökorraldus jne., jne.</w:t>
      </w:r>
    </w:p>
    <w:p>
      <w:pPr>
        <w:pStyle w:val="Normal"/>
        <w:jc w:val="both"/>
        <w:rPr/>
      </w:pPr>
      <w:r>
        <w:rPr/>
        <w:t>Kuid minu jaoks jäi vajaka arusaamisest kuidas üldse EVL-is edasi minna üldises teineteise mõnitamise ja solvamise õhkkonnas. Kas peaks näiteks Eestikatel vahetult enne võistlust moodustama kaks leeri kes teineteist sõimavad ja peale seda alustama võistlusega? Seega on minu jaoks raskuspunkt koostöös või siis vähemalt teineteise töö austamises. Elva kohtumisel EMVL-i see küsimus eriti ei huvita, aga EVL-i jaoks loen seda põhiküsimuseks.</w:t>
      </w:r>
    </w:p>
    <w:p>
      <w:pPr>
        <w:pStyle w:val="Normal"/>
        <w:jc w:val="both"/>
        <w:rPr/>
      </w:pPr>
      <w:r>
        <w:rPr/>
      </w:r>
    </w:p>
    <w:p>
      <w:pPr>
        <w:pStyle w:val="Normal"/>
        <w:jc w:val="both"/>
        <w:rPr/>
      </w:pPr>
      <w:r>
        <w:rPr>
          <w:b/>
        </w:rPr>
        <w:t xml:space="preserve">SELLE KOHTUMISE TULEMUSENA </w:t>
      </w:r>
      <w:r>
        <w:rPr/>
        <w:t>veendusin jällegi, et ARM töötab ja viib erinevate inimeste ja mõtete „väestamiseni“. Heameel on väidelda, otsida lahendusi koos inimestega, kes tõepoolest HOOLIVAD lihtsalt ja vabatahtlikult. Ja samuti on kinnitus sellest, et kõikide inimestega on võimalik leida ühist keelt, kui soovitakse ja eesmärk on selg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09:00Z</dcterms:created>
  <dc:creator>kairi</dc:creator>
  <dc:description/>
  <cp:keywords/>
  <dc:language>en-US</dc:language>
  <cp:lastModifiedBy>priit</cp:lastModifiedBy>
  <dcterms:modified xsi:type="dcterms:W3CDTF">2008-03-03T12:36:00Z</dcterms:modified>
  <cp:revision>11</cp:revision>
  <dc:subject/>
  <dc:title>SELLE KOHTUMISE TULEMUSENA sain oluliselt targemaks vibulaskmist puudutavate probleemide osas ja arvan, et töörühmades leiti k</dc:title>
</cp:coreProperties>
</file>