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fi-FI"/>
        </w:rPr>
      </w:pPr>
      <w:r>
        <w:rPr>
          <w:b/>
          <w:sz w:val="44"/>
          <w:szCs w:val="44"/>
          <w:lang w:val="fi-FI"/>
        </w:rPr>
        <w:t>Mõttetalgud   ÜKSI JA ÜHESKOOS 2012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01.03.2008 Tartumaa Tervisespordikeskus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ROTOKOLL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TEEMA:</w:t>
      </w:r>
      <w:r>
        <w:rPr>
          <w:sz w:val="28"/>
          <w:szCs w:val="28"/>
          <w:lang w:val="fi-FI"/>
        </w:rPr>
        <w:t xml:space="preserve"> Arengukava ja EVL - arenguplaan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ALGATAJAD:</w:t>
      </w:r>
      <w:r>
        <w:rPr>
          <w:sz w:val="28"/>
          <w:szCs w:val="28"/>
          <w:lang w:val="fi-FI"/>
        </w:rPr>
        <w:t xml:space="preserve"> Aivo Agu, Priit Vakmann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u w:val="single"/>
          <w:lang w:val="fi-FI"/>
        </w:rPr>
        <w:t>OSALEJAD:</w:t>
      </w:r>
      <w:r>
        <w:rPr>
          <w:sz w:val="28"/>
          <w:szCs w:val="28"/>
          <w:lang w:val="fi-FI"/>
        </w:rPr>
        <w:t xml:space="preserve"> Priit Kõrve, Jaanus G, Gunnar R, (väga palju inimesi…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  <w:lang w:val="fi-FI"/>
        </w:rPr>
        <w:t>)</w:t>
      </w:r>
    </w:p>
    <w:p>
      <w:pPr>
        <w:pStyle w:val="Normal"/>
        <w:rPr/>
      </w:pPr>
      <w:r>
        <w:rPr>
          <w:sz w:val="28"/>
          <w:szCs w:val="28"/>
          <w:u w:val="single"/>
          <w:lang w:val="fi-FI"/>
        </w:rPr>
        <w:t>ALGUS:</w:t>
      </w:r>
      <w:r>
        <w:rPr>
          <w:sz w:val="28"/>
          <w:szCs w:val="28"/>
          <w:lang w:val="fi-FI"/>
        </w:rPr>
        <w:t xml:space="preserve"> 16.00</w:t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EVL+EML – 1900-2008 on koostatud??? (1+arengukava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i-FI"/>
        </w:rPr>
        <w:t>Arengukava=</w:t>
      </w:r>
      <w:r>
        <w:rPr>
          <w:b/>
          <w:sz w:val="28"/>
          <w:szCs w:val="28"/>
          <w:lang w:val="fi-FI"/>
        </w:rPr>
        <w:t>eesmärk! Konkreetne plaan (11p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lubidel on 3-4 arengukava koostatud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es koostab arengukava ”mustandi” – ettepanek?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uidas/kes kooskõlastab?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EML+EVL ühine arengukava aastani 2012 (7p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öörühm (Kes???) koosta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lubid kaardistavad arengueesmärgid–kavad?!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Jaanus Vihand – turundus (on valmis asuma eestvedajaks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2 eraldi arenguplaani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fi-FI"/>
        </w:rPr>
        <w:t>Eesmärkide paljusus hajutab fookus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fi-FI"/>
        </w:rPr>
        <w:t>EVL – EML arengukavasse ettepanekud. Kuupäev...........</w:t>
      </w:r>
    </w:p>
    <w:p>
      <w:pPr>
        <w:pStyle w:val="Normal"/>
        <w:ind w:left="360" w:hanging="0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fi-FI"/>
        </w:rPr>
      </w:pPr>
      <w:r>
        <w:rPr>
          <w:sz w:val="28"/>
          <w:szCs w:val="28"/>
          <w:u w:val="single"/>
          <w:lang w:val="fi-FI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  <w:t>TULISTAME ............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fi-FI"/>
        </w:rPr>
        <w:t>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fi-FI"/>
        </w:rPr>
      </w:pPr>
      <w:r>
        <w:rPr>
          <w:b/>
          <w:sz w:val="28"/>
          <w:szCs w:val="28"/>
          <w:u w:val="single"/>
          <w:lang w:val="fi-FI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ana arengukava (2003-2007 (08))analüüs?!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25 Vibuklubi aastaks 2012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10 klubi kus on rohkem kui 55 liiget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Laskevõimaluste paigad (6p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ia läbi I Pro-Archery etapp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iia läbi FITA-3D tiitlivõistlus (2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iia läbi FITA juunioride Euroopa GP etapp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Igasse üle 20 000 el. Linna vibustaadion! (4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ärnu – leida alternatiivid vanale (kaduvale) platsile (2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Palgata treener/konsultant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Eestlased </w:t>
      </w:r>
      <w:r>
        <w:rPr>
          <w:sz w:val="28"/>
          <w:szCs w:val="28"/>
          <w:u w:val="single"/>
          <w:lang w:val="fi-FI"/>
        </w:rPr>
        <w:t>pidevalt</w:t>
      </w:r>
      <w:r>
        <w:rPr>
          <w:sz w:val="28"/>
          <w:szCs w:val="28"/>
          <w:lang w:val="fi-FI"/>
        </w:rPr>
        <w:t xml:space="preserve"> pildil. (Positiivselt!!) (2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 </w:t>
      </w:r>
      <w:r>
        <w:rPr>
          <w:sz w:val="28"/>
          <w:szCs w:val="28"/>
          <w:lang w:val="fi-FI"/>
        </w:rPr>
        <w:t>2012 OM Medal (2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1300 FITA -1 punkti iga aasta ................ laskjat. (1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Ühtne vibulaskjate andmebaas ja võistluste protokolli tabelid. (6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Kohtunike pädevus. EMAU &amp; FITA (2p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esti koondise statuut / OM FITA /IFAA </w:t>
      </w:r>
      <w:r>
        <w:rPr>
          <w:sz w:val="28"/>
          <w:szCs w:val="28"/>
          <w:u w:val="single"/>
        </w:rPr>
        <w:t>(01.aprill 2008) (6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fi-FI"/>
        </w:rPr>
        <w:t>Ala kandepinna laiendamiseks konkreetne tegevusplaan. (6p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SEKRETÄR (14p)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Ametijuhend (ülesanded)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Otsida ennekõike siseringis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uhtlus FITA-ga (arengud, projektid, programmid) (1p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antseerimise plaan. (10p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16:00Z</dcterms:created>
  <dc:creator>priit</dc:creator>
  <dc:description/>
  <cp:keywords/>
  <dc:language>en-US</dc:language>
  <cp:lastModifiedBy>priit</cp:lastModifiedBy>
  <dcterms:modified xsi:type="dcterms:W3CDTF">2008-03-03T10:35:00Z</dcterms:modified>
  <cp:revision>6</cp:revision>
  <dc:subject/>
  <dc:title>Mõttetalgud   ÜKSI JA ÜHESKOOS 2012</dc:title>
</cp:coreProperties>
</file>