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TEEMA:</w:t>
      </w:r>
      <w:r>
        <w:rPr>
          <w:sz w:val="28"/>
          <w:szCs w:val="28"/>
          <w:lang w:val="fi-FI"/>
        </w:rPr>
        <w:t xml:space="preserve"> Plokkvibu kandepind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ALGATAJAD:</w:t>
      </w:r>
      <w:r>
        <w:rPr>
          <w:sz w:val="28"/>
          <w:szCs w:val="28"/>
          <w:lang w:val="fi-FI"/>
        </w:rPr>
        <w:t xml:space="preserve"> Meelis Kihulane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OSALEJAD:</w:t>
      </w:r>
      <w:r>
        <w:rPr>
          <w:sz w:val="28"/>
          <w:szCs w:val="28"/>
          <w:lang w:val="fi-FI"/>
        </w:rPr>
        <w:t xml:space="preserve"> Priit Tormis, Evert Ressar, Gunnar Vahtra, Tauno Lang, Jaan Kookla, Guido Kintsingi, Aleksander Kiskonen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2.0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SEMINAR TÜRIL: (4P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Vestluse vormi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Soomest lektor (suurema kogemusega laskja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Võimalus praktiliselt last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Võimalikult kiiresti (aprill, mai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Psühholoogiline ettevalmistu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ibu tuunimin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  <w:lang w:val="fi-FI"/>
        </w:rPr>
      </w:pPr>
      <w:r>
        <w:rPr>
          <w:sz w:val="28"/>
          <w:szCs w:val="28"/>
          <w:lang w:val="fi-FI"/>
        </w:rPr>
        <w:t>Varustuse iseärasused</w:t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VASTUTAJA: Meelis Kihulane</w:t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19:00Z</dcterms:created>
  <dc:creator>priit</dc:creator>
  <dc:description/>
  <cp:keywords/>
  <dc:language>en-US</dc:language>
  <cp:lastModifiedBy>priit</cp:lastModifiedBy>
  <dcterms:modified xsi:type="dcterms:W3CDTF">2008-03-03T09:26:00Z</dcterms:modified>
  <cp:revision>5</cp:revision>
  <dc:subject/>
  <dc:title>Mõttetalgud   ÜKSI JA ÜHESKOOS 2012</dc:title>
</cp:coreProperties>
</file>