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fi-FI"/>
        </w:rPr>
      </w:pPr>
      <w:r>
        <w:rPr>
          <w:b/>
          <w:sz w:val="44"/>
          <w:szCs w:val="44"/>
          <w:lang w:val="fi-FI"/>
        </w:rPr>
        <w:t>Mõttetalgud   ÜKSI JA ÜHESKOOS 2012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01.03.2008 Tartumaa Tervisespordikeskus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ROTOKOLL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TEEMA:</w:t>
      </w:r>
      <w:r>
        <w:rPr>
          <w:sz w:val="28"/>
          <w:szCs w:val="28"/>
        </w:rPr>
        <w:t xml:space="preserve"> Vibuliit 2008 – ootused, lootu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ALGATAJAD:</w:t>
      </w:r>
      <w:r>
        <w:rPr>
          <w:sz w:val="28"/>
          <w:szCs w:val="28"/>
        </w:rPr>
        <w:t xml:space="preserve"> Mart Muh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OSALEJAD:</w:t>
      </w:r>
      <w:r>
        <w:rPr>
          <w:sz w:val="28"/>
          <w:szCs w:val="28"/>
        </w:rPr>
        <w:t xml:space="preserve"> Ressar, Lott, Mardu, Luik, Ansip, Herem, Mõts, Kivilo, Jäätma, Gross, Agu, Vakmann </w:t>
      </w:r>
    </w:p>
    <w:p>
      <w:pPr>
        <w:pStyle w:val="Normal"/>
        <w:rPr/>
      </w:pPr>
      <w:r>
        <w:rPr>
          <w:sz w:val="28"/>
          <w:szCs w:val="28"/>
          <w:u w:val="single"/>
          <w:lang w:val="fi-FI"/>
        </w:rPr>
        <w:t>ALGUS:</w:t>
      </w:r>
      <w:r>
        <w:rPr>
          <w:sz w:val="28"/>
          <w:szCs w:val="28"/>
          <w:lang w:val="fi-FI"/>
        </w:rPr>
        <w:t xml:space="preserve"> 12.00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ind w:left="72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12 KLUBI (13) – 2 ”uinuvad”= 10 (11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i-FI"/>
        </w:rPr>
        <w:t xml:space="preserve">15.02.08 seisuga kuulub erinevate vibuklubide nimekirjadesse kokku </w:t>
      </w:r>
      <w:r>
        <w:rPr>
          <w:b/>
          <w:sz w:val="28"/>
          <w:szCs w:val="28"/>
          <w:lang w:val="fi-FI"/>
        </w:rPr>
        <w:t>472 laskjat.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ahte liitu (EVL ja EML) juhib 5 + 5 liikmeline juhatus.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lubisid juhivad keskmiselt 3 liikmelised juhatused (kokku 30-35 inimest). Seega ”ohjab” 472 vibulaskjat (kelledest 50% on samuti ”uinunud” olekus;) ca 45 juhatuseliiget (juhti). Kogu Eesti  vibulaskmise hinnanguline rahaline kogukäive aastas on ca 2.5-3 miljonit krooni. Sellest max 0.5 miljonit on ”ülevalt poolt” (EOK, Kulka, KOV jne) saadav raha. Seega peamine konfliktide allikas on tihti finantsid ja finantseerimine .  0.5 miljonit EEK-i ja 472 inimest  jagab ja valitseb 45 inimest???!!! Äärimiselt ebaefektiivne (inim)ressursi kasutus...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TÖÖGRUPID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Sportvibu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lokkvibu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aistuvibu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ibulaksesuusatamine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Juhiks Manager.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Missuguste EVL-i tahame – Liigu ja juhatuse funktsioonid?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roduktiivselt saab mistahes juhtimisega tegeleda isik, kelles on samaaegselt ühendatud kolm komponenti – AEG – KOMPETENTS – TAHTMINE.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L-i põhikiri. Millega EVL tegeleb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õik liikmed ei soovi ühte eesmärki?! – KLUBIDE HUVID DEFINEERIDA.</w:t>
      </w:r>
    </w:p>
    <w:p>
      <w:pPr>
        <w:pStyle w:val="Normal"/>
        <w:rPr/>
      </w:pPr>
      <w:r>
        <w:rPr>
          <w:sz w:val="28"/>
          <w:szCs w:val="28"/>
          <w:lang w:val="fi-FI"/>
        </w:rPr>
        <w:t>Mis on iga EVL-I liikme eesmärk/soov/tahtmine/huvi???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FUNKTSIOONID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ganisatoorsed küsimused – arengukavad, suhtlus, reeglid, reeglite järgmin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ndembaasid, statistika, info liikumine (7p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aamatupidamine, finantsid, aruanded (4p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ärjepidevu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PPTREENER (välismaalt) (6p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OLITUSSÜSTEEM – treener, kohtunikud, klubijuhid (finants) (7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KKUVÕTE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fi-FI"/>
        </w:rPr>
        <w:t>Klubide huivde/eesmärkide kaardistamine (6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Ühishuvide koondamine – ühistegevuseks (töögruppidena) (6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Tegevusplaani koostamine (1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Teostus (vasutaja) (1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Liita (ühendada) tegevusplaanid=EVL+EML 2009-2012 arenguplaan (1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Juhatuse poolne kontroll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54:00Z</dcterms:created>
  <dc:creator>priit</dc:creator>
  <dc:description/>
  <cp:keywords/>
  <dc:language>en-US</dc:language>
  <cp:lastModifiedBy>priit</cp:lastModifiedBy>
  <dcterms:modified xsi:type="dcterms:W3CDTF">2008-03-03T12:42:00Z</dcterms:modified>
  <cp:revision>11</cp:revision>
  <dc:subject/>
  <dc:title>Mõttetalgud   ÜKSI JA ÜHESKOOS 2012</dc:title>
</cp:coreProperties>
</file>